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94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25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25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25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хтиенко Светлана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ж Наталья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л Ольга Александ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с Дина Георги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ипова Татьяна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ина Наталья Алекс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красова Надежда Серг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тическая партия "Российская объединенная демократическая партия "ЯБЛОКО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неник Елена Вячеслав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юзина Тамар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прина Элла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25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25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32:00Z</dcterms:created>
  <dc:creator>SamLab.ws</dc:creator>
  <dc:description/>
  <dc:language>en-US</dc:language>
  <cp:lastModifiedBy>ARM_PPZ</cp:lastModifiedBy>
  <cp:lastPrinted>2018-05-30T08:32:00Z</cp:lastPrinted>
  <dcterms:modified xsi:type="dcterms:W3CDTF">2018-05-30T05:33:00Z</dcterms:modified>
  <cp:revision>3</cp:revision>
  <dc:subject/>
  <dc:title>Территориальная избирательная комиссия</dc:title>
</cp:coreProperties>
</file>